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3    1 1 1 3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2 4 2 1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3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4 2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5"/>
        <w:gridCol w:w="1060"/>
        <w:gridCol w:w="871"/>
        <w:gridCol w:w="1437"/>
        <w:gridCol w:w="967"/>
        <w:gridCol w:w="4444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99"/>
        <w:gridCol w:w="1077"/>
        <w:gridCol w:w="884"/>
        <w:gridCol w:w="1459"/>
        <w:gridCol w:w="981"/>
        <w:gridCol w:w="5091"/>
      </w:tblGrid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чу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кса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ух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ох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25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